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ch the term with its meaning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200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2 dimension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 triangle with two sides and two angles the same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3 dimension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 triangle with no sides the same length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Adjac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One of the angles equals 90 degre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Are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 triangle where all sides and angles are equal </w:t>
            </w:r>
          </w:p>
        </w:tc>
      </w:tr>
      <w:tr>
        <w:trPr>
          <w:trHeight w:val="177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Chor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572770</wp:posOffset>
                      </wp:positionV>
                      <wp:extent cx="742950" cy="533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2pt;margin-top:4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515620</wp:posOffset>
                      </wp:positionV>
                      <wp:extent cx="74295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95pt;margin-top:4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Two straight lines that are the same distance apart at points </w:t>
            </w:r>
          </w:p>
        </w:tc>
      </w:tr>
      <w:tr>
        <w:trPr>
          <w:trHeight w:val="117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Circumferenc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41300</wp:posOffset>
                      </wp:positionV>
                      <wp:extent cx="59944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9400" cy="9360"/>
                                <a:chOff x="0" y="0"/>
                                <a:chExt cx="599400" cy="9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99400" y="9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2pt;margin-top:19pt;width:47.2pt;height:0.7pt" coordorigin="1124,380" coordsize="944,14">
                      <v:shape id="shape_0" stroked="t" o:allowincell="t" style="position:absolute;left:2068;top:39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24;top:3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4"/>
                <w:szCs w:val="24"/>
              </w:rPr>
              <w:t>At right angles to the bas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Co interior angle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 measurement we use to tell the size of an ang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 xml:space="preserve">Complementary angles,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ame 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Congruent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ext 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Corresponding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Has the same sized angles but sides can be longer or short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Degre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ngles add to 90 degre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Diagon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dd up to 180 degrees</w:t>
            </w:r>
          </w:p>
        </w:tc>
      </w:tr>
      <w:tr>
        <w:trPr>
          <w:trHeight w:val="109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Diamete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231775</wp:posOffset>
                      </wp:positionV>
                      <wp:extent cx="1153160" cy="263525"/>
                      <wp:effectExtent l="0" t="571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3080" cy="263520"/>
                                <a:chOff x="0" y="0"/>
                                <a:chExt cx="1153080" cy="263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24000" y="263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19360" y="263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3080" y="104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0"/>
                                  <a:ext cx="907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2pt;margin-top:18.25pt;width:90.8pt;height:20.75pt" coordorigin="944,365" coordsize="1816,415">
                      <v:shape id="shape_0" stroked="t" o:allowincell="t" style="position:absolute;left:1454;top:7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34;top:7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60;top:530;width:0;height:0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1663;top:365;width:142;height:16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944;top:365;width:299;height:16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4"/>
                <w:szCs w:val="24"/>
              </w:rPr>
              <w:t>Angles equal 180 degre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Equilateral triang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55270</wp:posOffset>
                      </wp:positionV>
                      <wp:extent cx="438785" cy="305435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9200" cy="30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9pt;margin-top:20.1pt;width:34.55pt;height:24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255270</wp:posOffset>
                      </wp:positionV>
                      <wp:extent cx="362585" cy="305435"/>
                      <wp:effectExtent l="3175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880" cy="30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9pt;margin-top:20.1pt;width:28.5pt;height:24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296545</wp:posOffset>
                      </wp:positionV>
                      <wp:extent cx="90805" cy="104775"/>
                      <wp:effectExtent l="5080" t="5715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0.9pt;margin-top:23.35pt;width:7.1pt;height:8.2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96545</wp:posOffset>
                      </wp:positionV>
                      <wp:extent cx="90805" cy="104775"/>
                      <wp:effectExtent l="5080" t="5715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65.9pt;margin-top:23.35pt;width:7.1pt;height:8.2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Angles that are equal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73025</wp:posOffset>
                      </wp:positionV>
                      <wp:extent cx="1505585" cy="127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5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pt;margin-top:5.75pt;width:118.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69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Horizont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414655</wp:posOffset>
                      </wp:positionV>
                      <wp:extent cx="962660" cy="449580"/>
                      <wp:effectExtent l="1905" t="4445" r="190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2640" cy="449640"/>
                                <a:chOff x="0" y="0"/>
                                <a:chExt cx="962640" cy="449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7240"/>
                                  <a:ext cx="963000" cy="391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0"/>
                                  <a:ext cx="719640" cy="448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57960"/>
                                  <a:ext cx="32400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" h="135">
                                      <a:moveTo>
                                        <a:pt x="0" y="135"/>
                                      </a:moveTo>
                                      <a:cubicBezTo>
                                        <a:pt x="55" y="67"/>
                                        <a:pt x="111" y="0"/>
                                        <a:pt x="196" y="0"/>
                                      </a:cubicBezTo>
                                      <a:cubicBezTo>
                                        <a:pt x="281" y="0"/>
                                        <a:pt x="458" y="115"/>
                                        <a:pt x="510" y="1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334080"/>
                                  <a:ext cx="32400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" h="182">
                                      <a:moveTo>
                                        <a:pt x="0" y="15"/>
                                      </a:moveTo>
                                      <a:cubicBezTo>
                                        <a:pt x="107" y="98"/>
                                        <a:pt x="215" y="182"/>
                                        <a:pt x="300" y="180"/>
                                      </a:cubicBezTo>
                                      <a:cubicBezTo>
                                        <a:pt x="385" y="178"/>
                                        <a:pt x="475" y="40"/>
                                        <a:pt x="5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2pt;margin-top:32.65pt;width:75.8pt;height:35.4pt" coordorigin="1124,653" coordsize="1516,708">
                      <v:shape id="shape_0" stroked="t" o:allowincell="t" style="position:absolute;left:1124;top:743;width:1516;height:61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8;top:653;width:1131;height:705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coordsize="510,135" path="m0,135c55,67,111,0,196,0c281,0,458,115,510,135e" stroked="t" o:allowincell="t" style="position:absolute;left:1499;top:744;width:509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10,182" path="m0,15c107,98,215,182,300,180c385,178,475,40,510,0e" stroked="t" o:allowincell="t" style="position:absolute;left:1499;top:1179;width:509;height:1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4"/>
                <w:szCs w:val="24"/>
              </w:rPr>
              <w:t>Angles either side of the joi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Isosceles triang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he outside of a circle (perimeter of a circle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Paralle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 line which crosses a circle from edge to edge passing through the cent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Perimete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A line from the centre of a circle to the edg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Perpendicula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he distance around the outside of a shap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Pi      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he space covered by a shap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Radiu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312420</wp:posOffset>
                      </wp:positionV>
                      <wp:extent cx="238125" cy="1905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7pt;margin-top:24.6pt;width:18.7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207645</wp:posOffset>
                      </wp:positionV>
                      <wp:extent cx="295275" cy="2952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3.45pt;margin-top:16.35pt;width:23.2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Has height and width and  is 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fla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right angle triang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79375</wp:posOffset>
                      </wp:positionV>
                      <wp:extent cx="323850" cy="200025"/>
                      <wp:effectExtent l="12065" t="12700" r="1270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001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184.45pt;margin-top:6.25pt;width:25.45pt;height:15.7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Has height, width and depth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Scalene triang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he circumference of a circle divided by its diameter. Approx 3.14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Simila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38430</wp:posOffset>
                      </wp:positionV>
                      <wp:extent cx="1343660" cy="127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4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pt;margin-top:10.9pt;width:105.75pt;height:0.0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 xml:space="preserve">Supplementary angles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58420</wp:posOffset>
                      </wp:positionV>
                      <wp:extent cx="1270" cy="24828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45pt;margin-top:4.6pt;width:0.05pt;height:19.5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Vertic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-8565515</wp:posOffset>
                      </wp:positionV>
                      <wp:extent cx="362585" cy="162560"/>
                      <wp:effectExtent l="0" t="3810" r="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288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95pt;margin-top:-0.5pt;width:28.5pt;height:12.7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107950</wp:posOffset>
                      </wp:positionV>
                      <wp:extent cx="505460" cy="37211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580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95pt;margin-top:8.5pt;width:39.8pt;height:29.25pt;flip:y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6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 xml:space="preserve">Vertically opposite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A line which goes from one side of a circle to the ot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3:29:00Z</dcterms:created>
  <dc:creator>01780015</dc:creator>
  <dc:description/>
  <cp:keywords/>
  <dc:language>en-US</dc:language>
  <cp:lastModifiedBy>01780015</cp:lastModifiedBy>
  <dcterms:modified xsi:type="dcterms:W3CDTF">2008-04-09T23:30:00Z</dcterms:modified>
  <cp:revision>1</cp:revision>
  <dc:subject/>
  <dc:title>Match the term with its meaning</dc:title>
</cp:coreProperties>
</file>